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r>
    </w:p>
    <w:p>
      <w:pPr>
        <w:pStyle w:val="Normal"/>
        <w:ind w:left="360" w:hanging="0"/>
        <w:rPr/>
      </w:pPr>
      <w:r>
        <w:rPr>
          <w:rFonts w:cs="Arial" w:ascii="Arial" w:hAnsi="Arial"/>
          <w:sz w:val="20"/>
          <w:szCs w:val="20"/>
        </w:rPr>
        <w:t>I think my lesson was fairly effective, it seemed like most of the students in the room were paying attention and they seemed engaged in the conversation. I wish we had had more time to start the final homework activity to see how they did with that. They did a great job analyzing the pictures though and interpreting the different human impacts.</w:t>
        <w:br/>
      </w:r>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r>
    </w:p>
    <w:p>
      <w:pPr>
        <w:pStyle w:val="Normal"/>
        <w:ind w:left="360" w:hanging="0"/>
        <w:rPr/>
      </w:pPr>
      <w:r>
        <w:rPr>
          <w:rFonts w:cs="Arial" w:ascii="Arial" w:hAnsi="Arial"/>
          <w:sz w:val="20"/>
          <w:szCs w:val="20"/>
        </w:rPr>
        <w:t>For this lesson I tried to incorporate both pictures and words that would be accompanied by a lecture or discussion so that visual, auditory, and linguistic learners had a comfortable means of learning. I also included the participation ball and the drag and drop homework activity so kinesthetic learners had a chance to move and manipulate portions of the learning process. The homework also required visual recognition and a linguistic or recorded explanation.</w:t>
        <w:br/>
      </w:r>
    </w:p>
    <w:p>
      <w:pPr>
        <w:pStyle w:val="Normal"/>
        <w:numPr>
          <w:ilvl w:val="0"/>
          <w:numId w:val="1"/>
        </w:numPr>
        <w:rPr>
          <w:rFonts w:ascii="Arial" w:hAnsi="Arial" w:cs="Arial"/>
          <w:sz w:val="20"/>
          <w:szCs w:val="20"/>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r>
    </w:p>
    <w:p>
      <w:pPr>
        <w:pStyle w:val="Normal"/>
        <w:ind w:left="360" w:hanging="0"/>
        <w:rPr/>
      </w:pPr>
      <w:r>
        <w:rPr>
          <w:rFonts w:cs="Arial" w:ascii="Arial" w:hAnsi="Arial"/>
          <w:sz w:val="20"/>
          <w:szCs w:val="20"/>
        </w:rPr>
        <w:t>I think the participation ball and determining the differences between the watershed pictures were effective for the students. These activities engaged them and got them to draw their own conclusions on the subject matter. I think if it was a longer lesson plan I would have included more slides with words and focused more on the connection between human impacts and ecosystem effects.</w:t>
        <w:br/>
      </w:r>
    </w:p>
    <w:p>
      <w:pPr>
        <w:pStyle w:val="Normal"/>
        <w:numPr>
          <w:ilvl w:val="0"/>
          <w:numId w:val="1"/>
        </w:numPr>
        <w:rPr>
          <w:rFonts w:ascii="Arial" w:hAnsi="Arial" w:cs="Arial"/>
          <w:sz w:val="20"/>
          <w:szCs w:val="20"/>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ind w:left="360" w:hanging="0"/>
        <w:rPr>
          <w:rFonts w:ascii="Arial" w:hAnsi="Arial" w:cs="Arial"/>
          <w:sz w:val="20"/>
          <w:szCs w:val="20"/>
        </w:rPr>
      </w:pPr>
      <w:r>
        <w:rPr>
          <w:rFonts w:cs="Arial" w:ascii="Arial" w:hAnsi="Arial"/>
          <w:sz w:val="20"/>
          <w:szCs w:val="20"/>
        </w:rPr>
        <w:t>I think the first step is to determine how technology could help diverse learners with this particular lesson. Then you need to look for ways to accommodate those learners using things like digital pictures, powerpoints, or recording software. Next you need to look for technology or online resources that help reinforce the concepts at hand. I could not really find any online resources for my small lesson plan, so I made my own manipulative homework document. When looking over these materials you need to make sure that they actually fit the lesson and are not simply thrown in for fun. Games and technology need to be solidly tied to the curriculum and learning objectives. Throughout the process you need to make sure that students know how to use the technology, and if they do not you need to take time to demonstrate how to use it. Finally, all technology integrated in the lesson must be discussed and its use should be concretely tied back to the lesson plan by the instructor.</w:t>
      </w:r>
    </w:p>
    <w:p>
      <w:pPr>
        <w:pStyle w:val="Normal"/>
        <w:ind w:left="360" w:hanging="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5:28:00Z</dcterms:created>
  <dc:creator>Ben Wood</dc:creator>
  <dc:description/>
  <dc:language>en-US</dc:language>
  <cp:lastModifiedBy>Katie Dell</cp:lastModifiedBy>
  <dcterms:modified xsi:type="dcterms:W3CDTF">2010-12-12T05:28:00Z</dcterms:modified>
  <cp:revision>2</cp:revision>
  <dc:subject/>
  <dc:title>ISTC 301</dc:title>
</cp:coreProperties>
</file>